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atchwork-Karte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08-09-2002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 xml:space="preserve">Diese Bastelanleitung stammt aus der Feder von kalleinka </w:t>
            </w:r>
          </w:p>
        </w:tc>
      </w:tr>
    </w:tbl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Das brauchst Du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N A5-Kart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atchworkbög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lebestif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utt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er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ünne Papierstreif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eißes Papier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Kontursticker</w:t>
      </w:r>
    </w:p>
    <w:p>
      <w:pPr>
        <w:pStyle w:val="Normal"/>
        <w:jc w:val="both"/>
        <w:rPr/>
      </w:pPr>
      <w:r>
        <w:rPr/>
        <w:t>Für die Patchwork-Karte gibt es im Fachhandel spezielle Patchworkbögen in 4 Farbsortierungen. Hierbei erhältst Du pro Packung vier Bögen mit diversen vorgestanzten Formen. Trenne die Formen aus den Bögen heraus (eventuell solltest Du mit einem Cutter die Linien noch einmal nachzieh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eiche die Formteile auf der Rückseite mit Klebestoff ein und klebe es auf ein einfaches Stück weißes Papier. Vervollständige Dein Mu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neide Dein fertiges Muster vorsichtig mit der Schere aus und klebe es auf die Karte. Mit den dünnen Papierstreifen und einem Kontursticker habe ich die Karte noch weiter verzi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1:20:00Z</dcterms:created>
  <dc:creator>.</dc:creator>
  <dc:description/>
  <dc:language>en-US</dc:language>
  <cp:lastModifiedBy>.</cp:lastModifiedBy>
  <dcterms:modified xsi:type="dcterms:W3CDTF">2002-10-03T11:20:00Z</dcterms:modified>
  <cp:revision>2</cp:revision>
  <dc:subject/>
  <dc:title>Patchwork-Karte</dc:title>
</cp:coreProperties>
</file>