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Bilderrahmen mit Mohnblüten</w:t>
            </w:r>
          </w:p>
          <w:p>
            <w:pPr>
              <w:pStyle w:val="StandardWeb"/>
              <w:spacing w:before="280" w:after="0"/>
              <w:jc w:val="center"/>
              <w:rPr/>
            </w:pPr>
            <w:r>
              <w:rPr/>
              <w:t>Online seit dem 21-12-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StandardWeb"/>
        <w:rPr>
          <w:b/>
          <w:b/>
          <w:bCs/>
          <w:u w:val="single"/>
        </w:rPr>
      </w:pPr>
      <w:r>
        <w:rPr>
          <w:b/>
          <w:bCs/>
          <w:u w:val="single"/>
        </w:rPr>
        <w:t>benötigtes Material:</w:t>
      </w:r>
    </w:p>
    <w:p>
      <w:pPr>
        <w:pStyle w:val="Normal"/>
        <w:numPr>
          <w:ilvl w:val="0"/>
          <w:numId w:val="1"/>
        </w:numPr>
        <w:spacing w:before="0" w:after="0"/>
        <w:rPr/>
      </w:pPr>
      <w:r>
        <w:rPr/>
        <w:t>Holz-Bilderrahmen</w:t>
      </w:r>
    </w:p>
    <w:p>
      <w:pPr>
        <w:pStyle w:val="Normal"/>
        <w:numPr>
          <w:ilvl w:val="0"/>
          <w:numId w:val="1"/>
        </w:numPr>
        <w:spacing w:before="0" w:after="0"/>
        <w:rPr/>
      </w:pPr>
      <w:r>
        <w:rPr/>
        <w:t>Acrylfarbe in kirschrot und buttergelb</w:t>
      </w:r>
    </w:p>
    <w:p>
      <w:pPr>
        <w:pStyle w:val="Normal"/>
        <w:numPr>
          <w:ilvl w:val="0"/>
          <w:numId w:val="1"/>
        </w:numPr>
        <w:spacing w:before="0" w:after="0"/>
        <w:rPr/>
      </w:pPr>
      <w:r>
        <w:rPr/>
        <w:t>Serviette mit Mohnmotiv</w:t>
      </w:r>
    </w:p>
    <w:p>
      <w:pPr>
        <w:pStyle w:val="Normal"/>
        <w:numPr>
          <w:ilvl w:val="0"/>
          <w:numId w:val="1"/>
        </w:numPr>
        <w:spacing w:before="0" w:after="0"/>
        <w:rPr/>
      </w:pPr>
      <w:r>
        <w:rPr/>
        <w:t>Krakelierlack</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280"/>
        <w:rPr/>
      </w:pPr>
      <w:r>
        <w:rPr/>
        <w:t>Schere</w:t>
      </w:r>
    </w:p>
    <w:p>
      <w:pPr>
        <w:pStyle w:val="Normal"/>
        <w:spacing w:before="280" w:after="280"/>
        <w:rPr/>
      </w:pPr>
      <w:r>
        <w:rPr/>
        <w:t> </w:t>
      </w:r>
      <w:r>
        <w:rPr/>
        <w:t>Und so geht es :</w:t>
      </w:r>
    </w:p>
    <w:p>
      <w:pPr>
        <w:pStyle w:val="Normal"/>
        <w:spacing w:before="280" w:after="280"/>
        <w:rPr/>
      </w:pPr>
      <w:r>
        <w:rPr/>
        <w:t xml:space="preserve">Der Holzrahmen wird mit roter Acrylfarbe eingestrichen. Wenn die Farbe getrocknet ist, trage den Krakelierlack auf. Je nach der Stärke des Auftrags reißt die zweite Farbe mehr oder weniger und es ist mehr oder weniger von der roten Farbe zu sehen. Das ist nun Geschmackssache. Den Lack sollte man gut durchtrocknen lassen (am besten einen Tag liegen lassen). </w:t>
      </w:r>
    </w:p>
    <w:p>
      <w:pPr>
        <w:pStyle w:val="Normal"/>
        <w:spacing w:before="280" w:after="280"/>
        <w:rPr/>
      </w:pPr>
      <w:r>
        <w:rPr/>
        <w:t>Der Krakelierlack ist ziemlich empfindlich beim zweiten Farbauftrag. Wichtig ist, die Farbe nur einmal über den Lack zu streichen.. Bei mehrmaligem Übermalen geht die Struktureigenschaft des Krakelierlacks verloren. Deshalb den Pinsel gut in die Farbe eintauchen und zügig  über den Krakelierlack rübermalen. Die typischen Risse entstehen innerhalb kürzester Zeit. Bitte arbeite nur in eine Richtung beim Übermalen.</w:t>
      </w:r>
    </w:p>
    <w:p>
      <w:pPr>
        <w:pStyle w:val="StandardWeb"/>
        <w:rPr/>
      </w:pPr>
      <w:r>
        <w:rPr/>
        <w:t> </w:t>
      </w:r>
      <w:r>
        <w:rPr/>
        <w:t>Wenn der zweite Farbaufstrich getrocknet ist, kannst du wie gewohnt die Serviettentechnik anwenden. Dazu schneidest du das Motiv auf der Serviette an der Konturlinie aus und ordnest die Motive auf dem Bilderrahmen an. Mit dem Serviettenkleber wird das einzelne Motiv von der Mitte beginnend nach außen hinarbeitend eingestrichen. Wenn das Werk soweit getrocknet ist, empfiehlt es sich, mit Klarlack den ganzen Bilderrahmen einzusprühen.</w:t>
      </w:r>
    </w:p>
    <w:p>
      <w:pPr>
        <w:pStyle w:val="Normal"/>
        <w:spacing w:before="280" w:after="280"/>
        <w:rPr/>
      </w:pPr>
      <w:r>
        <w:rPr/>
        <w:t xml:space="preserve">Variationsmöglichkeiten: </w:t>
      </w:r>
    </w:p>
    <w:p>
      <w:pPr>
        <w:pStyle w:val="Normal"/>
        <w:spacing w:before="280" w:after="280"/>
        <w:rPr/>
      </w:pPr>
      <w:r>
        <w:rPr/>
        <w:t>Die Mohnblüten können natürlich noch in 3D-Technik herausgearbeitet werden. Hierzu ist eine weitere Serviette mit dem gleichen Motiv und lufttrocknende Modellierpaste nötig. Nach dem Aufbringen des Motivs mit Serviettenkleber auf dem Bilderrahmen, forme aus der Modelliermasse eine Kugel, die du dünn ausrollst. Schneide das Motiv nochmals aus und lege es auf die Modelliermasse.. Streiche dann das Motiv wieder mit Serviettenkleber ein. Überstehende Reste der Modelliermasse kannst du mit einem Cutter oder Zahnstocher vorsichtig entfernen. Die weißen Ränder werden später im Farbton des Motivs mit Acrylfarbe eingefärbt. Zuerst ist die Modelliermasse noch formbar, bringe sie deshalb in die gewünschte Form (glatt oder ein bisschen gebogen). Streiche dann die Stellen, die auf dem Untergrund haften sollen mit Serviettenkleber ein und drücke sie fes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8:00Z</dcterms:created>
  <dc:creator>.</dc:creator>
  <dc:description/>
  <dc:language>en-US</dc:language>
  <cp:lastModifiedBy>.</cp:lastModifiedBy>
  <dcterms:modified xsi:type="dcterms:W3CDTF">2002-10-03T12:58:00Z</dcterms:modified>
  <cp:revision>2</cp:revision>
  <dc:subject/>
  <dc:title>Bilderrahmen mit Mohnblüten</dc:title>
</cp:coreProperties>
</file>