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Glitzersterne</w:t>
            </w:r>
          </w:p>
          <w:p>
            <w:pPr>
              <w:pStyle w:val="StandardWeb"/>
              <w:jc w:val="center"/>
              <w:rPr/>
            </w:pPr>
            <w:r>
              <w:rPr/>
              <w:t>Online seit dem 27-11-2003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von Heike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u w:val="single"/>
        </w:rPr>
        <w:t>benötigtes Material:</w:t>
      </w: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onkart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lbstklebende Hologrammfoli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utt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neideunterlag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lebestift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leistift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Und so geht es:</w:t>
      </w:r>
    </w:p>
    <w:p>
      <w:pPr>
        <w:pStyle w:val="Normal"/>
        <w:spacing w:before="280" w:after="280"/>
        <w:jc w:val="both"/>
        <w:rPr/>
      </w:pPr>
      <w:r>
        <w:rPr/>
        <w:t>Ziehe die Schutzschicht der Hologrammfolie ab und ziehe die Folie auf den Tonkarton (am besten arbeitet man hierbei zu zweit, um Falten und Dellen in der Folie zu vermeiden).</w:t>
      </w:r>
    </w:p>
    <w:p>
      <w:pPr>
        <w:pStyle w:val="Normal"/>
        <w:jc w:val="both"/>
        <w:rPr/>
      </w:pPr>
      <w:r>
        <w:rPr/>
        <w:t>Drehe den Karton auf die andere Seite und zeichne mittels des Bleistiftes Sterne auf. Schneide die Sterne vorsichtig mit dem Cutter 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s dem Stern musst Du nun noch einen kleineren Stern ausschneiden.</w:t>
      </w:r>
    </w:p>
    <w:p>
      <w:pPr>
        <w:pStyle w:val="Normal"/>
        <w:jc w:val="both"/>
        <w:rPr/>
      </w:pPr>
      <w:r>
        <w:rPr/>
      </w:r>
    </w:p>
    <w:p>
      <w:pPr>
        <w:pStyle w:val="StandardWeb"/>
        <w:jc w:val="both"/>
        <w:rPr/>
      </w:pPr>
      <w:r>
        <w:rPr/>
        <w:t>Drehe einen der Sterne um und klebe die beiden Sterne mit einem Klebestift versetzt aufeinander. So ergeben die Sterne eine schöne Tischdekoration auf dem Advents- oder Weihnachtstisch.</w:t>
      </w:r>
    </w:p>
    <w:p>
      <w:pPr>
        <w:pStyle w:val="StandardWeb"/>
        <w:jc w:val="both"/>
        <w:rPr/>
      </w:pPr>
      <w:r>
        <w:rPr/>
        <w:t>Wenn Du noch einen Faden einarbeitest, kannst Du die Sterne auch aufhängen und beide Seiten in voller Schönheit genieße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59:00Z</dcterms:created>
  <dc:creator>.</dc:creator>
  <dc:description/>
  <cp:keywords/>
  <dc:language>en-US</dc:language>
  <cp:lastModifiedBy>Mister Mister</cp:lastModifiedBy>
  <dcterms:modified xsi:type="dcterms:W3CDTF">2003-11-27T11:59:00Z</dcterms:modified>
  <cp:revision>2</cp:revision>
  <dc:subject/>
  <dc:title>Brotkorb selbstgeflochten</dc:title>
</cp:coreProperties>
</file>