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Weihnachtskrippe</w:t>
            </w:r>
          </w:p>
          <w:p>
            <w:pPr>
              <w:pStyle w:val="StandardWeb"/>
              <w:jc w:val="center"/>
              <w:rPr/>
            </w:pPr>
            <w:r>
              <w:rPr/>
              <w:t>Online seit dem 04-01-2004</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Padouk</w:t>
            </w:r>
          </w:p>
        </w:tc>
      </w:tr>
    </w:tbl>
    <w:p>
      <w:pPr>
        <w:pStyle w:val="Normal"/>
        <w:spacing w:before="280" w:after="280"/>
        <w:rPr/>
      </w:pPr>
      <w:r>
        <w:rPr/>
        <w:t>Anleitung Krippenfiguren Material pro Figur</w:t>
      </w:r>
    </w:p>
    <w:p>
      <w:pPr>
        <w:pStyle w:val="Normal"/>
        <w:numPr>
          <w:ilvl w:val="0"/>
          <w:numId w:val="1"/>
        </w:numPr>
        <w:spacing w:before="0" w:after="0"/>
        <w:rPr/>
      </w:pPr>
      <w:r>
        <w:rPr/>
        <w:t>3 Pfeiffenputzer (ich habe ein Päckchen aus dem  Tabakladen geholt, die sind billiger als die zum Basteln)</w:t>
      </w:r>
    </w:p>
    <w:p>
      <w:pPr>
        <w:pStyle w:val="Normal"/>
        <w:numPr>
          <w:ilvl w:val="0"/>
          <w:numId w:val="1"/>
        </w:numPr>
        <w:spacing w:before="0" w:after="0"/>
        <w:rPr/>
      </w:pPr>
      <w:r>
        <w:rPr/>
        <w:t>1 Kugel (25mm)</w:t>
      </w:r>
    </w:p>
    <w:p>
      <w:pPr>
        <w:pStyle w:val="Normal"/>
        <w:numPr>
          <w:ilvl w:val="0"/>
          <w:numId w:val="1"/>
        </w:numPr>
        <w:spacing w:before="0" w:after="0"/>
        <w:rPr/>
      </w:pPr>
      <w:r>
        <w:rPr/>
        <w:t>2 Kugeln (12mm)</w:t>
      </w:r>
    </w:p>
    <w:p>
      <w:pPr>
        <w:pStyle w:val="Normal"/>
        <w:numPr>
          <w:ilvl w:val="0"/>
          <w:numId w:val="1"/>
        </w:numPr>
        <w:spacing w:before="0" w:after="0"/>
        <w:rPr/>
      </w:pPr>
      <w:r>
        <w:rPr/>
        <w:t xml:space="preserve">Stoffreste </w:t>
      </w:r>
    </w:p>
    <w:p>
      <w:pPr>
        <w:pStyle w:val="Normal"/>
        <w:numPr>
          <w:ilvl w:val="0"/>
          <w:numId w:val="1"/>
        </w:numPr>
        <w:spacing w:before="0" w:after="0"/>
        <w:rPr/>
      </w:pPr>
      <w:r>
        <w:rPr/>
        <w:t>starken Flies (wie man ihn zum Auspolstern von Jacken nimmt)</w:t>
      </w:r>
    </w:p>
    <w:p>
      <w:pPr>
        <w:pStyle w:val="Normal"/>
        <w:numPr>
          <w:ilvl w:val="0"/>
          <w:numId w:val="1"/>
        </w:numPr>
        <w:spacing w:before="0" w:after="0"/>
        <w:rPr/>
      </w:pPr>
      <w:r>
        <w:rPr/>
        <w:t>Wolle in Brauntönen</w:t>
      </w:r>
    </w:p>
    <w:p>
      <w:pPr>
        <w:pStyle w:val="Normal"/>
        <w:numPr>
          <w:ilvl w:val="0"/>
          <w:numId w:val="1"/>
        </w:numPr>
        <w:spacing w:before="0" w:after="0"/>
        <w:rPr/>
      </w:pPr>
      <w:r>
        <w:rPr/>
        <w:t>Fimo</w:t>
      </w:r>
    </w:p>
    <w:p>
      <w:pPr>
        <w:pStyle w:val="Normal"/>
        <w:numPr>
          <w:ilvl w:val="0"/>
          <w:numId w:val="1"/>
        </w:numPr>
        <w:spacing w:before="0" w:after="0"/>
        <w:rPr/>
      </w:pPr>
      <w:r>
        <w:rPr/>
        <w:t>außerdem wird noch Leim benötigt und Holzstöckchen (die Kaffee-umrührer von McDonalds sind prima dafür)</w:t>
      </w:r>
    </w:p>
    <w:p>
      <w:pPr>
        <w:pStyle w:val="Normal"/>
        <w:numPr>
          <w:ilvl w:val="0"/>
          <w:numId w:val="1"/>
        </w:numPr>
        <w:spacing w:before="0" w:after="280"/>
        <w:rPr/>
      </w:pPr>
      <w:r>
        <w:rPr/>
        <w:t>vielleicht ein paar Knöpfe zum Aufnähen</w:t>
      </w:r>
    </w:p>
    <w:p>
      <w:pPr>
        <w:pStyle w:val="StandardWeb"/>
        <w:jc w:val="both"/>
        <w:rPr/>
      </w:pPr>
      <w:r>
        <w:rPr/>
        <w:t xml:space="preserve">Nehmt Euch zwei Pfeiffenputzer und verdreht sie von der Mitte aus ineinander. Die untere Hälfte bleibt offen, das werden die Beine. Nun wird der dritte Putzer im oberen Drittel fest gewickelt, am besten  mittig anlegen und dann immer abwechselnd  die Enden um den Körper wickeln, solange bis die Arme die richtige Länge im Verhältnis zu den Beinen haben. </w:t>
      </w:r>
    </w:p>
    <w:p>
      <w:pPr>
        <w:pStyle w:val="StandardWeb"/>
        <w:jc w:val="both"/>
        <w:rPr/>
      </w:pPr>
      <w:r>
        <w:rPr/>
        <w:t>Wenn Ihr die Arme etwas länger lasst, könnt Ihr die Enden umbiegen, um dort die  kleinen Kugeln aufzustecken, die halten dann auch ohne Klebe. An den Beinen knickt Ihr die Enden um, sodass Füße entstehen, auf die ihr später die Fimoschuhe aufstecken könnt.</w:t>
      </w:r>
    </w:p>
    <w:p>
      <w:pPr>
        <w:pStyle w:val="StandardWeb"/>
        <w:jc w:val="both"/>
        <w:rPr/>
      </w:pPr>
      <w:r>
        <w:rPr/>
        <w:t>Jetzt müssen wir die Figuren anziehen, dafür nehmt Ihr einen Stoffrest und legt ihn doppelt, die Knickstelle (auch Stoffbruch genannt) ergibt die Schultern. Legt nun den Körper auf den Stoff und das so, dass die Arme entlang der Stoffbruches liegen. Nun wir großzügig der Umriss des Kleides  um den Körper gemalt. Dabei sollte der Rock unten mindestens 5 cm breit sein und die Arme etwa 2,5 cm. Danach wird dies zweimal aus dem Flies geschnitten hier aber ohne Stoffbruch. Ein Loch für den Kopf muss noch geschnitten werden (nicht so groß wie die Kugel, die kommt erst später auf den Putzer!!!!!). Nun legt Ihr den Stoff rechts auf rechts und auf jede Seite ein Fliesstück. Jetzt wird unter den Armen und an den Seiten zugenäht. Wichtig ist hierbei, dass man den Flies mit annäht. Wenn Ihr Arme und Rock etwas länger gelassen habt, dann könnt Ihr nun die Enden (den Saum) umnähen. Ist alles genäht, dreht ihr das Kleid wieder richtig herum und steckt den Körper hinein.</w:t>
      </w:r>
    </w:p>
    <w:p>
      <w:pPr>
        <w:pStyle w:val="StandardWeb"/>
        <w:jc w:val="both"/>
        <w:rPr/>
      </w:pPr>
      <w:r>
        <w:rPr/>
        <w:t>Dann werden Hände und Kopf aufgesteckt und eventuell angeklebt. Wenn Ihr einen Hirten mit Stock machen wollt, könnt Ihr einen Stock an die Hand ankleben oder festnähen. Ich habe sie festgenäht, so kann ich sie in der Höhe noch verschieben. Festgenäht werden sie, indem  man  einen Faden an der Kugel befestigt und diesen dann immer wieder durch das Loch der Kugel steckt, den Stock an der Kugel dann immer mit umwickeln. Das hält gut genug.</w:t>
      </w:r>
    </w:p>
    <w:p>
      <w:pPr>
        <w:pStyle w:val="Normal"/>
        <w:jc w:val="both"/>
        <w:rPr/>
      </w:pPr>
      <w:r>
        <w:rPr/>
        <w:t>Die Schuhe, Kronen, Geschenkekisten und wenn Ihr wollt auch noch den Schmuck  formt Ihr aus Fimo. Bei den Schuhen ist es wichtig, dass Ihr Löcher macht durch die die Füße gesteckt werden können. Unter dem Schuh muss dann eine Kerbe sein, in der der Fuß versinkt und angeklebt werden kann, das verbessert den Stand. Das Fimo wird dann laut Herstellerangaben im Backofen gebrannt und kann danach auch angemalt werden, z.B. mit Acrylfarben, allerdings muss man in zwei Gängen malen, da die Farbe beim ersten Mal eventuell nicht deckt.</w:t>
      </w:r>
    </w:p>
    <w:p>
      <w:pPr>
        <w:pStyle w:val="Normal"/>
        <w:jc w:val="both"/>
        <w:rPr/>
      </w:pPr>
      <w:r>
        <w:rPr/>
      </w:r>
    </w:p>
    <w:p>
      <w:pPr>
        <w:pStyle w:val="Normal"/>
        <w:jc w:val="both"/>
        <w:rPr/>
      </w:pPr>
      <w:r>
        <w:rPr/>
        <w:t>So nun zu den Haaren bzw. der Kopfbedeckung. Haare einfach in gewünschter Länge zuschneiden und am Kopf festkleben, ansonsten könnt Ihr den Figuren auch Tücher anziehen, dazu schneidet Ihr etwa ein halbes Oval aus Stoff und klebt diese am Kopf fest. Ansonsten ist Eure eigene Fantasie gefragt, vielleicht ein Turban aus heller Wolle???</w:t>
      </w:r>
    </w:p>
    <w:p>
      <w:pPr>
        <w:pStyle w:val="Normal"/>
        <w:jc w:val="both"/>
        <w:rPr/>
      </w:pPr>
      <w:r>
        <w:rPr/>
      </w:r>
    </w:p>
    <w:p>
      <w:pPr>
        <w:pStyle w:val="StandardWeb"/>
        <w:jc w:val="both"/>
        <w:rPr/>
      </w:pPr>
      <w:r>
        <w:rPr/>
        <w:t>Als letztes malt Ihr die Gesichter auf. Wie man das macht, entscheidet jeder selbst, ich rate allerdings zu einem einfachen Gesicht. Als Farbe eignet sich wieder Acryl. Der Pinsel sollte sehr klein sein (ich habe einen mit Dicke 0 verwendet).</w:t>
      </w:r>
    </w:p>
    <w:p>
      <w:pPr>
        <w:pStyle w:val="StandardWeb"/>
        <w:jc w:val="both"/>
        <w:rPr/>
      </w:pPr>
      <w:r>
        <w:rPr/>
        <w:t>Wenn Ihr möchtet könnt Ihr den Puppen  ja noch Umhänge anziehen oder Fell für die Schäfer, ansonsten seid Ihr erst mal fertig.</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8:36:00Z</dcterms:created>
  <dc:creator>.</dc:creator>
  <dc:description/>
  <cp:keywords/>
  <dc:language>en-US</dc:language>
  <cp:lastModifiedBy>Mister Mister</cp:lastModifiedBy>
  <dcterms:modified xsi:type="dcterms:W3CDTF">2004-01-04T18:36:00Z</dcterms:modified>
  <cp:revision>2</cp:revision>
  <dc:subject/>
  <dc:title>Brotkorb selbstgeflochten</dc:title>
</cp:coreProperties>
</file>